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62585" cy="2501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Denti Giovan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  <w:t xml:space="preserve">Codice Fisc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  <w:t xml:space="preserve">Partita Iv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2/06/196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bookmarkStart w:id="0" w:name="_Hlk248727818"/>
            <w:bookmarkStart w:id="1" w:name="_Hlk248727666"/>
            <w:bookmarkStart w:id="2" w:name="OLE_LINK4"/>
            <w:bookmarkStart w:id="3" w:name="OLE_LINK3"/>
            <w:bookmarkEnd w:id="0"/>
            <w:bookmarkEnd w:id="1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14</w:t>
            </w:r>
            <w:r>
              <w:rPr>
                <w:rFonts w:cs="Arial Narrow" w:ascii="Arial Narrow" w:hAnsi="Arial Narrow"/>
                <w:sz w:val="20"/>
                <w:lang w:val="it-IT"/>
              </w:rPr>
              <w:t>,04,2010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(18,11,2008)</w:t>
            </w:r>
            <w:bookmarkEnd w:id="2"/>
            <w:bookmarkEnd w:id="3"/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in Tecniche Audioprotesich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- Parma – Facoltà di medicina e chirurgia.  – Parma –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“Diagnosi e trattamento dell’aplasia della fossa ovale”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110/110 e Lod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in Tecniche Audiometrich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4" w:name="_Hlk248727814"/>
            <w:bookmarkStart w:id="5" w:name="OLE_LINK2"/>
            <w:bookmarkStart w:id="6" w:name="OLE_LINK1"/>
            <w:bookmarkEnd w:id="4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</w:t>
            </w:r>
            <w:bookmarkEnd w:id="5"/>
            <w:bookmarkEnd w:id="6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istituto di istruzione o formaz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- Parma – Facoltà di medicina e chirurgia.  – Parma –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“Malattia di Menière:trattamento con gentamicina intratimpanica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bookmarkStart w:id="7" w:name="OLE_LINK10"/>
            <w:bookmarkStart w:id="8" w:name="OLE_LINK9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10/110 e L</w:t>
            </w:r>
            <w:bookmarkEnd w:id="7"/>
            <w:bookmarkEnd w:id="8"/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de con menzione d’onore prevista dall’art.25 R.D.A. di questa Univers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  <w:tr>
        <w:trPr>
          <w:trHeight w:val="57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diometrista e Audioprotesista</w:t>
            </w:r>
          </w:p>
        </w:tc>
      </w:tr>
      <w:tr>
        <w:trPr>
          <w:trHeight w:val="38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9" w:name="OLE_LINK8"/>
            <w:bookmarkStart w:id="10" w:name="OLE_LINK7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  <w:bookmarkEnd w:id="9"/>
            <w:bookmarkEnd w:id="10"/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(07,07,1988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turità contabile</w:t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stituto Commerciale L.Einaudi di Cremona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 votazione  51/60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IVITA’ LAVORATIV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ab/>
              <w:tab/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i di aggiornament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-19 ottobre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8 giugno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 e 20 maggio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aprile 2013</w:t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2 aprile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3 marzo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7 ottobre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ottobre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 giugn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maggi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maggi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 aprile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 e 29 ottobre 20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aprile e 6 maggio 20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5 marzo 20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 e 02 ottobre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 al 22 maggio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febbraio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e 16 gennaio  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7 al 10 ottobre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e 12 settembre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giugno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9 maggio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 febbraio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6 novembr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 e 11 ottobr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8 maggio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7 april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 april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giugno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 maggio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 maggio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aprile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8 aprile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e 16 dicembre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novembre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 maggio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 aprile e 11 aprile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30 marzo 2006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 marzo 200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Audiometrista e audioprotesista  contrattista annuale presso Policlinico Universitario di Modena –Audiologia, con contratto libero-professionale dal 06/07/2009 –in corso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’attività consiste nell’esecuzione dei test vestibolari, Vemps e rieducazione vestibolare nell’ambito del percorso di Day Service.</w:t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Esecuzione di otoemissioni acustiche uditive, ABR automatico e potenziali uditivi con ricerca di soglia nell</w:t>
            </w:r>
            <w:r>
              <w:rPr>
                <w:rFonts w:cs="Arial Narrow" w:ascii="Arial Narrow" w:hAnsi="Arial Narrow"/>
                <w:i/>
                <w:sz w:val="16"/>
                <w:lang w:val="it-IT"/>
              </w:rPr>
              <w:t>’</w:t>
            </w:r>
            <w:r>
              <w:rPr>
                <w:rFonts w:cs="Arial Narrow" w:ascii="Arial Narrow" w:hAnsi="Arial Narrow"/>
                <w:lang w:val="it-IT"/>
              </w:rPr>
              <w:t>ambito del percorso interaziendale di Screening audiologico nel neonato di Modena e provincia. Attività di ricerca presso il Policlinico di Modena inerente il progetto “La gestione della disabilità uditiva nell’anziano: epidemiologia ed efficacia della protesizzazione acustica. Riflessione sui criteri per l’erogazione dei sussidi nella Regione Emilia-Romagna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Training di pazienti sottoposti ad impianto cocleare </w:t>
            </w:r>
            <w:r>
              <w:rPr>
                <w:rFonts w:cs="Arial Narrow" w:ascii="Arial Narrow" w:hAnsi="Arial Narrow"/>
                <w:i/>
                <w:sz w:val="16"/>
                <w:lang w:val="it-IT"/>
              </w:rPr>
              <w:t>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Audiometrista presso la Casa di Cura “Figlie di S.Camillo” di Cremona con contratto libero professionale dall’01/01/2012  - in corso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rocinio come audiometrista in collaborazione con il Prof. Vincenzo Vincenti presso Ambulatori specialistici di Otorinolaringoiatria a Reggio Emilia nell’anno 2008/2009, a Mantova nell’anno 2009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gretaria ed in seguito audiometrista presso il Centro di prevenzione e sicurezza negli ambienti di lavoro Centro Devoto s.a.s. di Casalmaggiore – fino al 05/07/2009. L’attività principale del centro è stata l’effettuazione di screening audiometrici ai dipendenti in base alla legge sulla sicurezza 626/94 convertita nel T.U 81/2008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sabilità uditiva” Figure Professionali e Servizi Sanitari – XXXIV Congresso Nazionale SIAF-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lazzo Dei Congressi, Stazione Marittima , Venez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isure oggettive in audiologia – Sala riunioni “Novotel Bologna fiera” – Via Michelino, 73 Bolog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emozioni come guida nelle relazioni” – Policlinico di Modena- Via Del Pozzo, 71 Modena.- Evento formativo inter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’ambulatorio di oto-neurologia e l’indagine oto-neurologica: le basi scientifiche dei test vestibolari” – Brescia (BS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ecchio &amp; Udito”- Imparare dai casi clinici” – Piacenza (PC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’impianto cocleare e l’A.B.I. esperienze a confronto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ematiche rino-cito-allergologiche e patologie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.R.L. di frequente riscontro “- Cremona (C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’udito binaurale come sistema complesso: fisiologia, patologia, modalità di intervento riabilitativo” – Bologna ( BO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tologia dell’orecchio interno: dalle vertigini all’impianto cocleare” – Cremona (C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proccio multidisciplinare alla sordità infantile: dallo screening alla riabilitazione uditiva- Formazione residenziale –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ecchio e udito” – Imparare dai casi clinici “ – Piacenza (PC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usica Radio Televisione ed il debole di udito” -  Reggio Emilia (R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giornamenti in vestibologica” – Modena (MO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ecchio e Udito – Imparare dai casi clinici” – Piacenza (PC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reening uditivo neonatale: Esperienze a confronto” – Ferrara (F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giornamenti in Vestibologica” – Modena (MO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gresso Nazionale della Società Italiana di Otorinolaringoiatria e Chirurgia Cervico-Facciale” – Palazzo dei Congressi – Riccione – Corsi Monotematici di Aggiornamento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otesi Acustica Tradizionale e protesi acustica impiantabile. Sinergie o contrapposizione? “ – Reggio Emilia (RE) 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rditès de l’Enfant” – Lille (Franc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reening uditivi e Diagnosi precoce” – Firenze (FI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giornamenti in Vestibologica” – Modena (MO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^ Giornata dell’Audiometrista. Attualità e Futuro della Professione “ –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’esame audiometrico, il tecnico audiometrista e la valutazione audiologica in Medicina legale militare” – Firenze (FI) 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o screening uditivo nei punti nascita delle province di Reggio Emilia e Modena, Criticità, Risultati, Prospettive – Reggio Emilia (R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erso le Linee guida: Stato nell’Arte nella riabilitazione della sordità” –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XXV Congresso Nazionale A.I.T.A “La tutela della salute dei lavoratori esposti a rischio rumore : aggiornamenti legislativi e normativi “ –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rieducazione tubarica: teoria e pratica “ – Terme di Tabiano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sicologia dell’Anziano “ – Amplifon di Reggio Emilia (R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i di Audioprotesi” – Amplifon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protocollo protesico riabilitativo” – “La figura dell’audioprotesista” – Amplifon di Milano (MI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 presa dell’impronta e l’importanza della chiocciola nella terapia protesica” – Amplifon di Reggio Emilia 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entazione e discussione di alcuni casi particolari di protesizzazione acustica e benefici della tecnica open-ear” – Audiomedica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 benefici dell’applicazione delle protesi digitali nel bambino” – Amplifon di Reggio Emilia 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i di Audioprotesi” – Amplifon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hirurgia in diretta” – “Tecniche chirurgiche” – “Il Colesteatoma nel bambino” – O.R.L Dipartimento Testa-collo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hio e malattie autoimmuni” Unità di Oftalmologia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uove tecniche per la protesizzazione infantile” – Amplifon di Reggio Emilia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audioprotesi II” – Dipartimento Testa –collo U.O di ORL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lling protesico.Prove in campo libero e ascolto in luoghi disagiati (Loop Magnetici) – Amplifon di Reggio Emilia (RE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i di Audioprotesi” – Amplifon di Parma (PR)</w:t>
            </w:r>
          </w:p>
          <w:p>
            <w:pPr>
              <w:pStyle w:val="OiaeaeiYiio2"/>
              <w:widowControl/>
              <w:spacing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bookmarkStart w:id="11" w:name="OLE_LINK12"/>
            <w:bookmarkStart w:id="12" w:name="OLE_LINK11"/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  <w:bookmarkEnd w:id="11"/>
            <w:bookmarkEnd w:id="12"/>
            <w:r>
              <w:rPr>
                <w:rFonts w:cs="Arial Narrow" w:ascii="Arial Narrow" w:hAnsi="Arial Narrow"/>
                <w:b/>
                <w:lang w:val="it-IT"/>
              </w:rPr>
              <w:t xml:space="preserve">  Francese Tedes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(scolastic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>
                <w:trHeight w:val="468" w:hRule="atLeast"/>
              </w:trPr>
              <w:tc>
                <w:tcPr>
                  <w:tcW w:w="2724" w:type="dxa"/>
                  <w:tcBorders/>
                </w:tcPr>
                <w:p>
                  <w:pPr>
                    <w:pStyle w:val="Default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sz w:val="23"/>
                      <w:szCs w:val="23"/>
                    </w:rPr>
                    <w:t>C</w:t>
                  </w:r>
                  <w:r>
                    <w:rPr>
                      <w:rFonts w:cs="Arial Narrow" w:ascii="Arial Narrow" w:hAnsi="Arial Narrow"/>
                      <w:b/>
                      <w:sz w:val="19"/>
                      <w:szCs w:val="19"/>
                    </w:rPr>
                    <w:t xml:space="preserve">APACITÀ E COMPETENZE TECNICHE </w:t>
                  </w:r>
                </w:p>
                <w:p>
                  <w:pPr>
                    <w:pStyle w:val="Default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8"/>
                      <w:szCs w:val="18"/>
                    </w:rPr>
                    <w:t>Con computer, attrezzature specifiche, macchinari, ecc.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ttima conoscenza di Microsoft Office ed in particolare di: elaborazione testi (Word processing), foglio elettronico (Excel), database (Access), presentazione (PowerPoint); competenza nell’uso del computer – gestione file e nella navigazione in Internet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>
                <w:trHeight w:val="468" w:hRule="atLeast"/>
              </w:trPr>
              <w:tc>
                <w:tcPr>
                  <w:tcW w:w="2724" w:type="dxa"/>
                  <w:tcBorders/>
                </w:tcPr>
                <w:p>
                  <w:pPr>
                    <w:pStyle w:val="Default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sz w:val="23"/>
                      <w:szCs w:val="23"/>
                    </w:rPr>
                    <w:t>C</w:t>
                  </w:r>
                  <w:r>
                    <w:rPr>
                      <w:rFonts w:cs="Arial Narrow" w:ascii="Arial Narrow" w:hAnsi="Arial Narrow"/>
                      <w:b/>
                      <w:sz w:val="19"/>
                      <w:szCs w:val="19"/>
                    </w:rPr>
                    <w:t xml:space="preserve">APACITÀ E COMPETENZE RELAZIONALI </w:t>
                  </w:r>
                </w:p>
                <w:p>
                  <w:pPr>
                    <w:pStyle w:val="Default"/>
                    <w:jc w:val="right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erminazione, autonomia, buone doti relazionali e di coordinamento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titudine al lavoro di grupp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jc w:val="left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3795</wp:posOffset>
                      </wp:positionH>
                      <wp:positionV relativeFrom="page">
                        <wp:posOffset>54864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5pt,43.2pt" to="190.85pt,795.8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e</w:t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ADUATORIE</w:t>
            </w:r>
          </w:p>
          <w:p>
            <w:pPr>
              <w:pStyle w:val="Aaoeeu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jc w:val="right"/>
              <w:rPr/>
            </w:pPr>
            <w:r>
              <w:rPr>
                <w:b/>
                <w:lang w:val="it-IT"/>
              </w:rPr>
              <w:t xml:space="preserve">PUBBLICAZIONI </w:t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Seconda classificata all’Avviso pubblico per titoli per Audiometrista a tempo determinato presso la struttura Ospedaliera “Carlo Poma” di Mantova (effettuato il 18/10/2010)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en-GB"/>
              </w:rPr>
              <w:t>“</w:t>
            </w:r>
            <w:r>
              <w:rPr>
                <w:rFonts w:cs="Arial Narrow" w:ascii="Arial Narrow" w:hAnsi="Arial Narrow"/>
                <w:lang w:val="en-GB"/>
              </w:rPr>
              <w:t xml:space="preserve">Newborn hearing screening: the experience of the University hospital of Modena” – S.Palma, MF. </w:t>
            </w:r>
            <w:r>
              <w:rPr>
                <w:rFonts w:cs="Arial Narrow" w:ascii="Arial Narrow" w:hAnsi="Arial Narrow"/>
                <w:lang w:val="it-IT"/>
              </w:rPr>
              <w:t>Roversi, FL Artioli. G. Denti, F.Ferrari, E.Genovese- Arch. Dis. Child 2012 07 A 498 doi: 10.11</w:t>
            </w:r>
            <w:r>
              <w:rPr>
                <w:rFonts w:cs="Arial Narrow" w:ascii="Arial Narrow" w:hAnsi="Arial Narrow"/>
                <w:i/>
                <w:lang w:val="it-IT"/>
              </w:rPr>
              <w:t>36/ar</w:t>
            </w:r>
            <w:r>
              <w:rPr>
                <w:rFonts w:cs="Arial Narrow" w:ascii="Arial Narrow" w:hAnsi="Arial Narrow"/>
                <w:lang w:val="it-IT"/>
              </w:rPr>
              <w:t>ch dischild – 2012 302724. 1763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Relatore al corso tenutosi a Modena presso il Policlinico sullo “Screening audiologico universale nel neonato – 18 marzo 2013 – Modena (MO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Data 06/11/2013                                                                         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</w:t>
            </w:r>
          </w:p>
          <w:p>
            <w:pPr>
              <w:pStyle w:val="Eaoaeaa"/>
              <w:widowControl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Autocertificato ai sensi degli artt. 46 e 47 del D.P.R. 445/2000 (che non avrà alcun valore di autocertificazione se non redatto ai sensi del citato D.P.R.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Autorizzo il trattamento dei miei dati personali ai sensi del Decreto Legislativo 30 giugno 2003, n. 196 – Codice in materia di protezione dei dati personali.”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it-IT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it-IT"/>
            </w:rPr>
            <w:t>4</w: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Denti, Giovann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lang w:val="it-IT" w:eastAsia="ko-KR" w:bidi="ar-SA"/>
    </w:rPr>
  </w:style>
  <w:style w:type="character" w:styleId="InternetLink">
    <w:name w:val="Hyperlink"/>
    <w:rPr>
      <w:rFonts w:cs="Times New Roman"/>
      <w:color w:val="0000FF"/>
      <w:sz w:val="20"/>
      <w:u w:val="single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ko-KR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9:00Z</dcterms:created>
  <dc:creator>Rosanna</dc:creator>
  <dc:description/>
  <cp:keywords/>
  <dc:language>en-US</dc:language>
  <cp:lastModifiedBy>Azienda Ospedaliera - Policlinico di Modena</cp:lastModifiedBy>
  <cp:lastPrinted>2013-11-06T11:29:00Z</cp:lastPrinted>
  <dcterms:modified xsi:type="dcterms:W3CDTF">2014-02-21T14:59:00Z</dcterms:modified>
  <cp:revision>4</cp:revision>
  <dc:subject/>
  <dc:title>FORMATO EUROPEO PER IL CURRICULUM VITAE</dc:title>
</cp:coreProperties>
</file>